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389223884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і доповнень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від 23 грудня  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2080</w:t>
      </w:r>
      <w:r>
        <w:rPr>
          <w:sz w:val="28"/>
          <w:szCs w:val="28"/>
          <w:lang w:val="uk-UA"/>
        </w:rPr>
        <w:t xml:space="preserve"> –V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«Про селищний бюджет н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3 грудня 2022 року №2080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3 рік»: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о переліку міжбюджетних трансфертів, викладених в додатку №4 «Міжбюджетні трансферти на 2023 рік» до рішення.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Розмір оборотно – касової готівки зменшити на 52 000 грн. 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,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ий обов’язки </w:t>
      </w:r>
    </w:p>
    <w:p>
      <w:pPr>
        <w:pStyle w:val="Style14"/>
        <w:rPr/>
      </w:pPr>
      <w:r>
        <w:rPr>
          <w:sz w:val="28"/>
          <w:szCs w:val="28"/>
          <w:lang w:val="uk-UA"/>
        </w:rPr>
        <w:t>селищного голови                                                                             Олег ЖИРУН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05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3-10-16T07:05:00Z</dcterms:modified>
  <cp:revision>2</cp:revision>
  <dc:subject/>
  <dc:title>                                                          </dc:title>
</cp:coreProperties>
</file>