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4410394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Кісілєвській Валентині Арсе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Кісілєвської Валентини Арсе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3.07.2024 року №5571639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Кісілєвській Валентині Арсенівні                              </w:t>
      </w: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1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Остапа Вишні, 12,  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Кісілєвській Валентині Арсе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16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Остапа Вишні, 12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Кісілєвській Валентині Арсе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3:12:00Z</dcterms:modified>
  <cp:revision>56</cp:revision>
  <dc:subject/>
  <dc:title/>
</cp:coreProperties>
</file>