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016973173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акту приймання-передач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них засобів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ішення Одеської обласної ради від 23.06.2023 року № 54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передачу майна зі спільної власності територіальних громад сіл, селищ, міст Одеської області у комунальну власність об’єднаних територіальних громад та громад міст Одеської області», рішення Савранської селищної ради Одеської області від  27.07.2023 року № 230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безоплатне прийняття у комунальну власність територіальної громади, в особі Савранської селищної ради Одеської області, майна зі спільної власності майна територіальних громад сіл, селищ міст Одеської області»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 xml:space="preserve">1.  </w:t>
      </w:r>
      <w:r>
        <w:rPr>
          <w:sz w:val="28"/>
          <w:szCs w:val="28"/>
          <w:lang w:val="uk-UA" w:eastAsia="en-US"/>
        </w:rPr>
        <w:t>Затвердити акт приймання-передачі основних засобів від Комунальної установи «Одеський обласний центр фінансово-статистичного моніторингу, матеріально-технічного та навчально-методичного забезпечення закладів та установ освіти» до Савранської селищної територіальної громади Подільського району Одеської області згідно додатку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Контроль за виконанням цього рішення покласти на постійну                                                                              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49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0-17T11:49:00Z</dcterms:modified>
  <cp:revision>2</cp:revision>
  <dc:subject/>
  <dc:title> </dc:title>
</cp:coreProperties>
</file>