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241110109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 ст.25, 26  Закону України «Про місцеве самоврядування в Україні»,  на підставі клопотання начальника відділу освіти,  молоді та спорту Савранської </w:t>
      </w:r>
      <w:r>
        <w:rPr>
          <w:color w:val="000000"/>
          <w:sz w:val="28"/>
          <w:szCs w:val="28"/>
          <w:lang w:val="uk-UA" w:eastAsia="ru-RU"/>
        </w:rPr>
        <w:t>селищної ради від 13.10.2023 року</w:t>
      </w:r>
      <w:r>
        <w:rPr>
          <w:color w:val="FF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№01-08/299 </w:t>
      </w:r>
      <w:r>
        <w:rPr>
          <w:sz w:val="28"/>
          <w:szCs w:val="28"/>
          <w:lang w:val="uk-UA" w:eastAsia="ru-RU"/>
        </w:rPr>
        <w:t xml:space="preserve">про внесення змін до граничної чисельності працівників закладів освіти, що фінансуються з селищного бюджету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освіти, культури, молоді, фізкультури і спорту,  враховуючи зміну найменувань комунальних закладів освіти  селищної ради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нову граничну чисельність працівників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88,4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Начальнику відділу освіти молоді та спорту селищної ради Анні БОНДАРЕНКО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5:00Z</dcterms:created>
  <dc:creator>Ващенко Лариса Анатольевна</dc:creator>
  <dc:description/>
  <cp:keywords/>
  <dc:language>en-US</dc:language>
  <cp:lastModifiedBy>Professional</cp:lastModifiedBy>
  <cp:lastPrinted>2023-09-18T12:05:00Z</cp:lastPrinted>
  <dcterms:modified xsi:type="dcterms:W3CDTF">2023-10-16T05:45:00Z</dcterms:modified>
  <cp:revision>2</cp:revision>
  <dc:subject/>
  <dc:title> </dc:title>
</cp:coreProperties>
</file>