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Style17"/>
        <w:ind w:left="4956" w:firstLine="708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до рішення сесії селищної ради</w:t>
      </w:r>
    </w:p>
    <w:p>
      <w:pPr>
        <w:pStyle w:val="Style17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ід  ____ року № ______</w:t>
      </w:r>
    </w:p>
    <w:p>
      <w:pPr>
        <w:pStyle w:val="Style17"/>
        <w:ind w:left="4956" w:firstLine="70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редакції  рішення  від № _____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099"/>
      </w:tblGrid>
      <w:tr>
        <w:trPr>
          <w:trHeight w:val="1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стан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 чис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сть працівни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Веселка» смт. Саврань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ранської селищної ради Оде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Малятко» с. Осичк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Чебурашка» с. Вільшанк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Пролісок» с. Гетьманівк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6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5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3-10-16T05:45:00Z</dcterms:modified>
  <cp:revision>2</cp:revision>
  <dc:subject/>
  <dc:title/>
</cp:coreProperties>
</file>