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336292198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Коротіну В’ячеславу Сергійовичу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Коротіна В’ячеслав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8.2024 року №5639596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Коротіну В’ячеслав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81)                   за адресою: Одеська область, Подільський район, с. Вільшанка, вулиця Центральна, 147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будинок, 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Коротіним В’ячеславом Сергійовичем</w:t>
      </w:r>
      <w:r>
        <w:rPr>
          <w:b w:val="false"/>
          <w:szCs w:val="28"/>
          <w:lang w:val="uk-UA"/>
        </w:rPr>
        <w:t xml:space="preserve"> (номер запису про право власності: 56395961 від 23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Коротіну В’ячеславу Сергійовичу зареєструвати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0:00Z</dcterms:modified>
  <cp:revision>88</cp:revision>
  <dc:subject/>
  <dc:title/>
</cp:coreProperties>
</file>