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4173684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олторак Ганні Парфеніївні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олторак Ганни Парфен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7.08.2012 року №3746196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Полторак Ганні Парфенії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91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иця Миру, 169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Полторак Ганні Парфеніївні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91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7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иця Миру, 16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олторак Ганні Парфеніївні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34:00Z</dcterms:modified>
  <cp:revision>57</cp:revision>
  <dc:subject/>
  <dc:title/>
</cp:coreProperties>
</file>