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несення змін до рішення Савран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селищний бюджет  на 2023 рік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остановою Кабінету Міністрів України від 19.09.2023 року №1023 «Питання надання освітньої субвенції з державного бюджету місцевим бюджетам (за спеціальним фондом державного бюджету) у 2023 році здійснено розподіл освітньої субвенції з державного бюджету. На Савранську громаду передбачено 187 175 грн. Обов’язковою умовою використання коштів є наявність співфінансування з місцевого бюджету. Сума співфінансування складає 20 800 грн. (за рахунок перерозподілу затверджених призначень відділу освіти). Головним розпорядником коштів є відділ освіти, молоді та спорту Савранської селищної рад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ля лікування Дідуренко М.В., жительки с.Полянецьке, передбачається 4 200  грн. по КНП «Савранська лікарня» для придбання протисудомних апаратів (до кінця ро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ля проведення районного свята осені в с.Осички додатково передбачається 53076 грн., з них 13371 - відділу освіти, молоді та спорту, 39705 грн. – КЗ «Центр культури, дозвілля і туризму»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Відповідно клопотання відділу освіти, молоді та спорту селищної ради для облаштування каналізації ЗДО «Веселка» передбачається перерозподіл 97000 грн., затверджених призначень відділу ос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сього додатково передбачено за рахунок вільного залишку коштів 57 276 грн. Розмір оборотно – касової готівки зменшено на 52 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</w:t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566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7:06:00Z</dcterms:created>
  <dc:creator>Customer</dc:creator>
  <dc:description/>
  <cp:keywords/>
  <dc:language>en-US</dc:language>
  <cp:lastModifiedBy>Professional</cp:lastModifiedBy>
  <cp:lastPrinted>2023-10-25T10:04:00Z</cp:lastPrinted>
  <dcterms:modified xsi:type="dcterms:W3CDTF">2023-10-25T07:06:00Z</dcterms:modified>
  <cp:revision>3</cp:revision>
  <dc:subject/>
  <dc:title/>
</cp:coreProperties>
</file>